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479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9020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962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0662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