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352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628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108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985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