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799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78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765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958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