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40064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28703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87844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