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529581594"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47395951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