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52507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26403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64460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4404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