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222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06189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1867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021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