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36329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73895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89621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989948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