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89109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01572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32717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68183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