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82231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82231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82231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82231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82231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82231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8223198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82231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82231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8223198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82231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82231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82231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82231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82231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82231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82231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82231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82231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82231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82231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82231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82231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82231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82231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82231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82231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82231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82231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82231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82231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82231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82231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822319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822319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82231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82231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822319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822319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