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30251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30251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30251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30251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30251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30251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3025109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30251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30251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3025109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30251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30251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30251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302510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302510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302510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302510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302510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302510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302510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302510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302510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302510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302510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302510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302510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302510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302510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302510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302510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302510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302510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302510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302510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302510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302510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302510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302510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302510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