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389049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8904953"/>
      <w:bookmarkStart w:id="1" w:name="__Fieldmark__0_35389049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