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 xml:space="preserve">    General Commands Manual</w:t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 22mcommand reduces the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(LZ77).  Whenever possible, each file is replaced</w:t>
        <w:tab/>
        <w:t xml:space="preserve"> by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ension  1m.gz22m, while keeping the same ownership modes,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imes.  (The default extension is 1mz 22mfor MSDOS,</w:t>
        <w:tab/>
        <w:t xml:space="preserve"> OS/2 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</w:t>
        <w:tab/>
        <w:t>NT  FAT</w:t>
        <w:tab/>
        <w:t xml:space="preserve"> and  Atari.)  If no files are specified, or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"-", the standard input is compressed to the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22mcommand will only attempt to compress regular files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1mgzip 22m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The 1mgzip 22mcommand attempts to truncate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longer than 3 characters.  (A part is delimited by dot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consists of small parts only, the longest par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file names are limited to 14 characters, gzip.ms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ompressed  to  gzi.msd.exe.gz.  Names are not truncat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1mgzip 22m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</w:t>
        <w:tab/>
        <w:t>These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  <w:tab/>
        <w:t>This is useful when the compressed file name was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1mgzip 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mgunzip 22mor 1mzcat22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1mgunzip 22m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1mgzip 22m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can currently decompress files created by 1mgzip22m,</w:t>
        <w:tab/>
        <w:t xml:space="preserve"> 1mzip22m,  1mcompress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compress  -H  22mor 1mpack22m.</w:t>
        <w:tab/>
        <w:t xml:space="preserve">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1mgunzip 22mchecks a 32 bit CRC.  For 1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1mgunzip 22mchecks the uncompressed length.</w:t>
        <w:tab/>
        <w:t xml:space="preserve"> The standard 1mcompress 22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was not designed to allow consistency checks.   However  1mgunzip  22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able</w:t>
        <w:tab/>
        <w:t>to detect a bad .Z file.  If you get an error wh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 a .Z file, do not assume that the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</w:t>
        <w:tab/>
        <w:t>the  standard  1muncompress  22mdoes  not complain. 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standard 1muncompress 22mdoes not check its input,  and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y  generates</w:t>
        <w:tab/>
        <w:t>garbage</w:t>
        <w:tab/>
        <w:t xml:space="preserve"> output.  The SCO compress -H format (lz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method) does not include a CRC but also</w:t>
        <w:tab/>
        <w:t xml:space="preserve"> allows</w:t>
        <w:tab/>
        <w:t xml:space="preserve"> some 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created  by  1mzip 22mcan be uncompressed by gzip only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member compressed with the 'deflation' method.  This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 1mzip 22mfile with a single member, use a command like  '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foo.zip22m'  or '1mgunzip -S .zip foo.zip22m'.  To extract zip files with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members, use 1munzip 22minstead of 1mgun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zcat 22mcommand is identical to 1mgunzip -c22m.  (On some systems, 1mzcat 22m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as 1mgzcat 22mto preserve the original link to 1mcompress22m.)  1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and  writes the uncompressed data on standard output.  1mzcat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 22mcommand uses the Lempel-Ziv algorithm used in 1mzip 22m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compression obtained depends on the siz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tribution of common substrings.</w:t>
        <w:tab/>
        <w:t>Typically, text such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r English is reduced by 60-70%.  Compression  is  generally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 than that achieved by LZW (as used in 1mcompress22m),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used in 1mpack22m), or adaptive Huffman coding (1mcompact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is  always  performed,  even</w:t>
        <w:tab/>
        <w:t xml:space="preserve"> if  the  compresse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</w:t>
        <w:tab/>
        <w:t xml:space="preserve"> larger</w:t>
        <w:tab/>
        <w:t xml:space="preserve"> than the original.  The worst case expansion 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for the gzip file header, plus 5 bytes per 32 KiB</w:t>
        <w:tab/>
        <w:t>block,</w:t>
        <w:tab/>
        <w:t>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 ratio</w:t>
        <w:tab/>
        <w:t xml:space="preserve"> of 0.015% for large files.  The actual number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normally preserves the mode and modification timestamp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ressing or decompressing.  If you have appropriate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preserves the file's owner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is supported only on some non-Unix systems. 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, CR LF is converted to LF when compressing, and LF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 output on standard output; keep original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are several input files, the output consists of</w:t>
        <w:tab/>
        <w:t>a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nce  of  independently</w:t>
        <w:tab/>
        <w:t xml:space="preserve"> compressed members. 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concatenate</w:t>
        <w:tab/>
        <w:t>all  input  files  before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 data is read from or written to a terminal.  I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data is not in a format recognized by 1mgzip22m, and if  the</w:t>
        <w:tab/>
        <w:t>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 --stdout is also given, copy the input data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standard output: let 1mzcat 22mbehave as 1mcat22m.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1mgzip 22m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</w:t>
        <w:tab/>
        <w:t xml:space="preserve"> To get the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</w:t>
        <w:tab/>
        <w:t xml:space="preserve">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</w:t>
        <w:tab/>
        <w:t xml:space="preserve">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sizes  are  unknown.</w:t>
        <w:tab/>
        <w:t xml:space="preserve">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1mgzip 22m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not save the original file name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</w:t>
        <w:tab/>
        <w:t xml:space="preserve"> (The original name is</w:t>
        <w:tab/>
        <w:t>always</w:t>
        <w:tab/>
        <w:t>sav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 had</w:t>
        <w:tab/>
        <w:t xml:space="preserve"> to be truncated.)  When decompressing, do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iginal file name if present (remove only the  1mgzip  22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 the</w:t>
        <w:tab/>
        <w:t xml:space="preserve"> compressed file name) and do no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stamp if present (copy it from the compressed</w:t>
        <w:tab/>
        <w:t xml:space="preserve"> file).</w:t>
        <w:tab/>
        <w:t xml:space="preserve">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save the original file name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onds part of the original modification timestamp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is  a  regular</w:t>
        <w:tab/>
        <w:t>file  and  its timestamp is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970-01-01 00:00:01 UTC) and is</w:t>
        <w:tab/>
        <w:t>less  than  2**32  (2106-02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6:28:16</w:t>
        <w:tab/>
        <w:t>UTC,  assuming</w:t>
        <w:tab/>
        <w:t>leap seconds are not counted)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fault.  When decompressing, restore from  the  sav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and timestamp if present.  This option is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have a limit on file name length or when the timesta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directory structure recursively. 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1mgzip 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1mgunzip 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</w:t>
        <w:tab/>
        <w:t xml:space="preserve">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 can  be given, but suffixes other than .z and .g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voided to avoid confusion  when  files  are 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decompressing,  add</w:t>
        <w:tab/>
        <w:t xml:space="preserve"> .suf 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synchronou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synchronous</w:t>
        <w:tab/>
        <w:t>output.</w:t>
        <w:tab/>
        <w:t xml:space="preserve"> With this option, 1mgzip 22m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lose data during a system crash, but it can 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 Check the compressed file integrity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</w:t>
        <w:tab/>
        <w:t xml:space="preserve"> Display  the  name  and percentage redu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</w:t>
        <w:tab/>
        <w:t>Display the version  number  and  compil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1m#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1m-1 22mor 1m--fast</w:t>
        <w:tab/>
        <w:t xml:space="preserve"> 22m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1m-9 22mor 1m--best 22m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rsyncabl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synchronize a compressed file  between  two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allows  rsync  to  transfer</w:t>
        <w:tab/>
        <w:t xml:space="preserve"> only 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in the archive instead of the entire arch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 a change is made to any file in the archive,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algorithm can generate a new version of  the</w:t>
        <w:tab/>
        <w:t xml:space="preserve"> arch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 not</w:t>
        <w:tab/>
        <w:t xml:space="preserve"> match</w:t>
        <w:tab/>
        <w:t>the  previous version of the archiv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rsync transfers the entire new version of the 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remote computer.  With this option, rsync can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nged files as well as a small amount of meta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</w:t>
        <w:tab/>
        <w:t>to  update  the archive structure in the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</w:t>
        <w:tab/>
        <w:t xml:space="preserve"> case,</w:t>
        <w:tab/>
        <w:t>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</w:t>
        <w:tab/>
        <w:t xml:space="preserve"> However,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</w:t>
        <w:tab/>
        <w:t xml:space="preserve">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 GNU tar supports the -z option to invoke gzip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solescent environment variable 1mGZIP 22mcan hold a set of defaul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for 1mgzip22m.  These options are interpreted first and can  be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by  explicit command line parameters.  As this can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s when using scripts, this feature is</w:t>
        <w:tab/>
        <w:t xml:space="preserve"> supported  only  fo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reasonably likely to not cause too much harm, and 1mgzip 22m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used.  This feature will be removed in</w:t>
        <w:tab/>
        <w:t>a  futur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 alias or script instead.</w:t>
        <w:tab/>
        <w:t>For example, if 1mgzip 22m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1m/usr/bin 22myou can prepend 1m$HOME/bin 22mto your 1mPATH 22m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script 1m$HOME/bin/gzip 22m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PATH=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 gzip -9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new22m(1), 1mzcmp22m(1), 1mzmore22m(1), 1mzforce22m(1), 1mgzexe22m(1), 1mzip22m(1), 1munzip22m(1), 1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press22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gzip 22m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s://www.ietf.org/rfc/rfc1952.txt&gt;22m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952 (May 1996).  The 1mzip</w:t>
        <w:tab/>
        <w:t>22mdeflation  format  is  specified  in</w:t>
        <w:tab/>
        <w:t xml:space="preserve">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</w:t>
        <w:tab/>
        <w:t xml:space="preserve">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s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</w:t>
        <w:tab/>
        <w:t xml:space="preserve">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1mgunzip 22m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zcat</w:t>
        <w:tab/>
        <w:t xml:space="preserve"> to  recover  some data.  The compressed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maged.</w:t>
        <w:tab/>
        <w:t>The data up to the point of failure can</w:t>
        <w:tab/>
        <w:t xml:space="preserve"> be 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mFile  22mwas  compressed  (using  LZW) by a program that c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 the file with gzip, which compresses better and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is assumed to be already compressed.  Renam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 "y"  if you want the output file to be replaced; "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GSEGV violation was detected which usually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1mln22m(1)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 information.  Use the 1m-f 22mflag to force compression of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</w:t>
        <w:tab/>
        <w:t xml:space="preserve">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</w:t>
        <w:tab/>
        <w:t xml:space="preserve"> output</w:t>
        <w:tab/>
        <w:t xml:space="preserve"> with zeroes up to a block boundary. 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1mgunzip 22mfor decompression,  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</w:t>
        <w:tab/>
        <w:t>You can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some rare cases, the --best option gives worse compres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mpression level (-6).</w:t>
        <w:tab/>
        <w:t>On some highly redundant  files,  1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press 22mcompresses better than 1mg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REPORTING 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 to: bug-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gzip home page: &lt;https://www.gnu.org/software/gzi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 using GNU software: &lt;https://www.gnu.org/gethel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1999, 2001-2002, 2012, 2015-2023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</w:t>
        <w:tab/>
        <w:t xml:space="preserve"> the  copyright</w:t>
        <w:tab/>
        <w:t xml:space="preserve">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 copying, provided tha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 resulting derived work is distributed under the terms of a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